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КОНКУРСНОГО ОТБОРА ЗАЯВОК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на предоставление гран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создание и развитие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рестьянского (фермерского) хозяйств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правления деятельности заявителя в соответствии с бизнес-план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чного скотоводства, выращивание многолетних насаждений и виноградников – 3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ясного скотоводства, кролиководства – 2 бал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ые виды деятельности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у заявителя животноводческих помещений, соответствующих нормативам содержания сельскохозяйственных животных (в соответствии с расчетами бизнес-план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меется(ются) в собственности и/или арендуется(ются) на срок 5 и более </w:t>
      </w:r>
      <w:r>
        <w:rPr>
          <w:spacing w:val="-4"/>
          <w:sz w:val="28"/>
          <w:szCs w:val="28"/>
        </w:rPr>
        <w:t>лет – 3 бал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документы находятся в стадии оформления в собственность </w:t>
      </w:r>
      <w:r>
        <w:rPr>
          <w:sz w:val="28"/>
          <w:szCs w:val="28"/>
        </w:rPr>
        <w:t xml:space="preserve">и/или аренду на срок 5 и более </w:t>
      </w:r>
      <w:r>
        <w:rPr>
          <w:spacing w:val="-4"/>
          <w:sz w:val="28"/>
          <w:szCs w:val="28"/>
        </w:rPr>
        <w:t>лет – 2 бал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планируется приобретение, строительство, ремонт, переустройство (учтено в расчетах бизнес-плана согласно </w:t>
      </w:r>
      <w:r>
        <w:rPr>
          <w:sz w:val="28"/>
          <w:szCs w:val="28"/>
        </w:rPr>
        <w:t>нормативам содержания сельскохозяйственных животных</w:t>
      </w:r>
      <w:r>
        <w:rPr>
          <w:spacing w:val="-4"/>
          <w:sz w:val="28"/>
          <w:szCs w:val="28"/>
        </w:rPr>
        <w:t>) – 1 бал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ое – 0 балов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у заявителя поголовья сельскохозяйственных животных молочного направления (в том числе как у владельца личного подсобного хозяйства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 и более голов – 2 балла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до 3 голов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ичие у заявителя кормовой базы (в соответствии с потребностью, указанной в бизнес-плане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обеспечение кормовой базы за счет собственного производства, включая наличие в собственности </w:t>
      </w:r>
      <w:r>
        <w:rPr>
          <w:sz w:val="28"/>
          <w:szCs w:val="28"/>
        </w:rPr>
        <w:t>земель сельскохозяйственного назначения (пастбища, сенокосы), в расчете от 3,0 га и более на 1 условную голову – 2 бал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обеспечение кормовой базы с использованием приобретаемых кормов в рамках </w:t>
      </w:r>
      <w:r>
        <w:rPr>
          <w:sz w:val="28"/>
          <w:szCs w:val="28"/>
        </w:rPr>
        <w:t>договоров на их приобретение сроком на 5 лет и более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 обеспечения кормовой базы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налы сбыта сельскохозяйственной продукции, производимой заявите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организация собственного перерабатывающего производства в соответствии с требованиями законодательства и (или) через сельскохозяйственные потребительские кооперативы соответствующей</w:t>
      </w:r>
      <w:r>
        <w:rPr>
          <w:sz w:val="28"/>
          <w:szCs w:val="28"/>
        </w:rPr>
        <w:t xml:space="preserve"> производственной (отраслевой) направленности – 3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ерерабатывающие организации (предприятия)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аправления сбыта произведенной продукции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р запрашиваемого заявителем гран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500 тыс. рублей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0 тыс. рублей, но не более 1 000 тыс. рублей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00 тыс. рублей, но не более 1 500 тыс. рублей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у заявителя собственных средств для софинансирования средств гра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процентов затрат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процентов, но не более 30 процентов затрат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 10 процентов -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8. Постоянное проживание </w:t>
      </w:r>
      <w:r>
        <w:rPr>
          <w:sz w:val="28"/>
          <w:szCs w:val="28"/>
        </w:rPr>
        <w:t>заявителя</w:t>
      </w:r>
      <w:r>
        <w:rPr>
          <w:spacing w:val="-6"/>
          <w:sz w:val="28"/>
          <w:szCs w:val="28"/>
        </w:rPr>
        <w:t xml:space="preserve"> на территории муниципального образования </w:t>
      </w:r>
      <w:r>
        <w:rPr>
          <w:sz w:val="28"/>
          <w:szCs w:val="28"/>
        </w:rPr>
        <w:t>Ростовской области по месту нахождения (регистрации) крестьянского (фермерского) хозяйств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живает от 5 и более лет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живает от 1 до 5 лет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переехать на постоянное место жительства в муниципальное образование по месту нахождения (регистрации) КФХ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став семьи заявител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 более детей, не достигших 18-летнего возраста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етей, не достигших 18-летнего возраста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-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заявки начинающего фермера нескольким показателям критериев, указанных в подпунктах 1, 5 раздела 1 настоящего Приложения, заявителю присваивается наивысший балл по соответствующему крите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курсная комиссия принимает решение о предоставлении гранта заявителю, набравшем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и более баллов по направлениям деятельности растениеводства,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12 и более баллов - по направлениям деятельности животновод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09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21:00Z</dcterms:created>
  <dc:creator>larina</dc:creator>
  <dc:description/>
  <cp:keywords/>
  <dc:language>en-US</dc:language>
  <cp:lastModifiedBy>larina</cp:lastModifiedBy>
  <cp:lastPrinted>2015-02-24T20:22:00Z</cp:lastPrinted>
  <dcterms:modified xsi:type="dcterms:W3CDTF">2015-02-24T17:43:00Z</dcterms:modified>
  <cp:revision>4</cp:revision>
  <dc:subject/>
  <dc:title/>
</cp:coreProperties>
</file>